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</w:t>
      </w:r>
    </w:p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зврата муниципальных гарантий муниципальным образованием Унечское городское поселение Унечского муниципального района Брянской области </w:t>
      </w:r>
    </w:p>
    <w:p>
      <w:pPr>
        <w:pStyle w:val="TextBodyIndent"/>
        <w:ind w:left="567" w:right="566" w:hanging="0"/>
        <w:jc w:val="center"/>
        <w:rPr/>
      </w:pPr>
      <w:r>
        <w:rPr>
          <w:b/>
          <w:sz w:val="24"/>
          <w:szCs w:val="24"/>
        </w:rPr>
        <w:t xml:space="preserve">за 2025 год 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664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тыс.руб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807"/>
        <w:gridCol w:w="1876"/>
        <w:gridCol w:w="1876"/>
        <w:gridCol w:w="1804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долженность на 01.01.2025г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Оценка привлечения муниципальных гарантий в 2025г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Оценка погашения муниципальных гарантий в 2025г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Оценка задолженности на 01.01.2026г.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                                                            С.В. Шайту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ind w:firstLine="72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360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9" w:hanging="0"/>
      <w:jc w:val="both"/>
      <w:outlineLvl w:val="8"/>
    </w:pPr>
    <w:rPr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40" w:hanging="0"/>
    </w:pPr>
    <w:rPr>
      <w:b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sz w:val="3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8:13:00Z</dcterms:created>
  <dc:creator>Унеча</dc:creator>
  <dc:description/>
  <cp:keywords/>
  <dc:language>en-US</dc:language>
  <cp:lastModifiedBy>Мощенко Татьяна Николаевна</cp:lastModifiedBy>
  <cp:lastPrinted>2013-11-10T11:34:00Z</cp:lastPrinted>
  <dcterms:modified xsi:type="dcterms:W3CDTF">2025-11-06T08:21:00Z</dcterms:modified>
  <cp:revision>43</cp:revision>
  <dc:subject/>
  <dc:title>Формирование доходной части районного бюджета на 2005 год осуществлялось с учетом положений Федерального закона «О внесении изменений в Бюджетный кодекс Российской Федерации в части регулирования межбюджетных отношений» от 20</dc:title>
</cp:coreProperties>
</file>